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09"/>
        <w:gridCol w:w="2109"/>
        <w:gridCol w:w="851"/>
        <w:gridCol w:w="2935"/>
      </w:tblGrid>
      <w:tr>
        <w:trPr/>
        <w:tc>
          <w:tcPr>
            <w:tcW w:w="36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ДМУРТ ЭЛЬКУНЫС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ЫШЕТОНЪЯ НО НАУК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</w:t>
            </w:r>
          </w:p>
        </w:tc>
        <w:tc>
          <w:tcPr>
            <w:tcW w:w="21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08585</wp:posOffset>
                  </wp:positionH>
                  <wp:positionV relativeFrom="paragraph">
                    <wp:posOffset>6350</wp:posOffset>
                  </wp:positionV>
                  <wp:extent cx="990600" cy="10572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РАЗОВАНИЯ И НАУ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26051, г. Ижевск, ул. М. Горького, 7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телефон (3412) 51-09-34, факс 51-09-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Электронная почта: </w:t>
            </w:r>
            <w:r>
              <w:rPr>
                <w:sz w:val="20"/>
                <w:lang w:val="en-US"/>
              </w:rPr>
              <w:t>moinur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udmlink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</w:tc>
        <w:tc>
          <w:tcPr>
            <w:tcW w:w="29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2"/>
      </w:tblGrid>
      <w:tr>
        <w:trPr/>
        <w:tc>
          <w:tcPr>
            <w:tcW w:w="47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___23.03.07________ № ____01/01-14-339__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№ ______________ от _________________</w:t>
            </w:r>
          </w:p>
        </w:tc>
        <w:tc>
          <w:tcPr>
            <w:tcW w:w="478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ководителям орган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я образование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ководителям дошкольных образовательных учрежден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инистерство образования и науки Удмуртской Республики с учетом дополнительных разъяснений Министерства образования и науки Российской Федерации и многочисленных вопросов, поступающих в адрес министерства от муниципальных органов управления образованием, связанных с реализацией постановления Правительства Удмуртской Республики  от  № 10 от 31.01.2007г. «О порядке обращения за компенсацией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и о порядке ее выплаты» дополнительно информирует Вас об особенностях реализации вышеназванного постанов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</w:t>
      </w:r>
      <w:r>
        <w:rPr/>
        <w:t xml:space="preserve">В соответствии с ч.1. ст. 54 Семейного Кодекса Российской Федерации ребенком  признается лицо, не достигшее возраста 18 лет (совершеннолетия). С учетом этого при назначении компенсации части родительской платы за содержание ребенка в муниципальных образовательных учреждениях Удмуртской Республики, реализующих основную общеобразовательную программу дошкольного образования, учитываются дети в возрасте до 18 лет.  </w:t>
      </w:r>
    </w:p>
    <w:p>
      <w:pPr>
        <w:pStyle w:val="Normal"/>
        <w:autoSpaceDE w:val="false"/>
        <w:ind w:firstLine="720"/>
        <w:jc w:val="both"/>
        <w:rPr/>
      </w:pPr>
      <w:r>
        <w:rPr/>
        <w:t>При назначении компенсации части родительской  платы за содержание детей – близнецов в муниципальных образовательных учреждениях Удмуртской Республики, реализующих основную общеобразовательную программу дошкольного образования, следует считать одного из них первым, а другого вторым, соответственно размер компенсации родителям этих детей будет составлять 20 и 50 процентов.</w:t>
      </w:r>
    </w:p>
    <w:p>
      <w:pPr>
        <w:pStyle w:val="Normal"/>
        <w:autoSpaceDE w:val="false"/>
        <w:ind w:firstLine="720"/>
        <w:jc w:val="both"/>
        <w:rPr/>
      </w:pPr>
      <w:r>
        <w:rPr/>
        <w:t>Компенсация части родительской платы за содержание ребенка в муниципальных образовательных учреждениях Удмуртской Республики, реализующих основную общеобразовательную программу дошкольного образования, выплачивается тому из родителей или законных представителей кто непосредственно её внес.</w:t>
      </w:r>
    </w:p>
    <w:p>
      <w:pPr>
        <w:pStyle w:val="Normal"/>
        <w:autoSpaceDE w:val="false"/>
        <w:ind w:firstLine="720"/>
        <w:jc w:val="both"/>
        <w:rPr/>
      </w:pPr>
      <w:r>
        <w:rPr/>
        <w:t>Гражданство детей на порядок и размер компенсации части родительской платы за содержание ребенка в муниципальных образовательных учреждениях Удмуртской Республики, реализующих основную общеобразовательную программу дошкольного, образования влияния не оказывает.</w:t>
      </w:r>
    </w:p>
    <w:p>
      <w:pPr>
        <w:pStyle w:val="Normal"/>
        <w:autoSpaceDE w:val="false"/>
        <w:ind w:firstLine="720"/>
        <w:jc w:val="both"/>
        <w:rPr/>
      </w:pPr>
      <w:r>
        <w:rPr/>
        <w:t>Компенсация части родительской платы за содержание ребенка в муниципальных образовательных учреждениях Удмуртской Республики, реализующих основную общеобразовательную программу дошкольного образования, выплачивается родителям образовательным учреждением, которое посещает ребенок вне зависимости от места жительства и регистрации родителей.</w:t>
      </w:r>
    </w:p>
    <w:p>
      <w:pPr>
        <w:pStyle w:val="Normal"/>
        <w:autoSpaceDE w:val="false"/>
        <w:ind w:firstLine="720"/>
        <w:jc w:val="both"/>
        <w:rPr/>
      </w:pPr>
      <w:r>
        <w:rPr/>
        <w:t>Опекуны, приёмные родители являются законными представителями, переданных им в установленном порядке детей, соответственно имеют право на получение компенсации части родительской платы за содержание ребенка в муниципальных образовательных учреждениях Удмуртской Республики, реализующих основную общеобразовательную программу дошкольного образ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Кроме этого напоминаю Вам, что при установлении размера платы родителей за содержание детей в дошкольных образовательных учреждениях следует руководствоваться  ст. 52.1. Закона Российской Федерации «Об образовании», Постановлением Правительства Российской Федерации от 30 декабря 2006 года № 849 «О перечне затрат, учитываемых при установлении размера платы 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» и Постановлением Правительства Удмуртской Республики от 3 мая 2005 года № 76 «О плате за содержание детей в дошкольных образовательных учреждениях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Министр </w:t>
        <w:tab/>
        <w:tab/>
        <w:tab/>
        <w:tab/>
        <w:tab/>
        <w:tab/>
        <w:tab/>
        <w:tab/>
        <w:tab/>
        <w:t xml:space="preserve">А.Л. Кузнецов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  <w:t>Исполнитель:</w:t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  <w:t>Пудова Т.А. т.78-25-55</w:t>
      </w:r>
    </w:p>
    <w:sectPr>
      <w:footerReference w:type="default" r:id="rId3"/>
      <w:type w:val="nextPage"/>
      <w:pgSz w:w="11906" w:h="16820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</w:rPr>
    </w:pPr>
    <w:r>
      <w:rPr>
        <w:sz w:val="12"/>
      </w:rPr>
      <w:t>Я-Б тип., 1275-04 г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880"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4:41:00Z</dcterms:created>
  <dc:creator>TishkovS</dc:creator>
  <dc:description/>
  <cp:keywords/>
  <dc:language>en-US</dc:language>
  <cp:lastModifiedBy>ss</cp:lastModifiedBy>
  <cp:lastPrinted>2007-03-26T13:12:00Z</cp:lastPrinted>
  <dcterms:modified xsi:type="dcterms:W3CDTF">2007-04-17T04:45:00Z</dcterms:modified>
  <cp:revision>3</cp:revision>
  <dc:subject/>
  <dc:title>УДМУРТ РЕСПУБЛИКАЫСЬ</dc:title>
</cp:coreProperties>
</file>